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2. Športna vzgoja otrok in mladine usmerjenih v kakovostni in vrhunski š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 primeru prijave programov na tem obrazcu (OBR-1.2) je potrebno izpolniti tudi </w:t>
      </w:r>
      <w:r>
        <w:rPr>
          <w:rFonts w:cs="Arial" w:ascii="Arial" w:hAnsi="Arial"/>
          <w:b/>
          <w:i/>
          <w:u w:val="single"/>
        </w:rPr>
        <w:t>Prilogo 1</w:t>
      </w:r>
      <w:r>
        <w:rPr>
          <w:rFonts w:cs="Arial" w:ascii="Arial" w:hAnsi="Arial"/>
          <w:b/>
          <w:i/>
        </w:rPr>
        <w:t xml:space="preserve"> – Razvrščanje športnih pano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 kolikor prijavljate več programov, obrazec po potrebi kopirajte in podatke izpolnite za vsak program posebe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Športna vzgoja otrok in mladine usmerjenih v kakovostni in vrhunski šport predstavlja širok spekter programov za otroke in mladino, ki se s športom ukvarjajo zaradi doseganja vrhunskih športnih rezultatov. Programi vključujejo načrtno skrb za mlade športnike, zato morajo izvajalci izpolnjevati prostorske, kadrovske in druge zahteve NPŠ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ladi športniki usmerjeni v KŠ/VŠ lahko s kvalitetnim delom in rezultati v skladu s Pogoji, pravili in kriteriji za registriranje in kategoriziranje športnikov v RS dosežejo status športnika mladinskega in perspektivnega razreda (MLR, PR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ŠVOM usmerjena v KŠ/VŠ so celoletni tekmovalni programi pri katerih se sofinancira strokovni kader, uporaba športnih objektov, materialni in tekmovalni stroš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krožite program, za katerega se prijavljat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- 12*-13 le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4 - 15 le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ekmovalni programi vadbe – 16 - 17 le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kmovalni programi vadbe – 18 - 19 let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*oziroma 10 let, če je registriran v olimpijskih disciplinah individualnih športnih panog, pri katerih lahko na svetovnih prvenstvih v članski kategoriji nastopajo športniki mlajši od 18 let. Upoštevajo se tekmovalci, ki v koledarskem letu dopolnijo 12 let in več.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 ________________________________________________________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0"/>
          <w:numId w:val="5"/>
        </w:numPr>
        <w:rPr/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v kolikor prijavljate več programov, obrazec po potrebi kopirajte i</w:t>
      </w:r>
      <w:r>
        <w:rPr/>
        <w:t xml:space="preserve">n podatke izpolnite za vsak program posebej)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070"/>
      </w:tblGrid>
      <w:tr>
        <w:trPr>
          <w:trHeight w:val="538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stadion / zunanje igrišče / nogometno igrišče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vadbeni prostor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nančni načrt (predvideni prihodki in odhodki) programa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</w:t>
            </w:r>
            <w:r>
              <w:rPr>
                <w:rFonts w:cs="Arial" w:ascii="Arial" w:hAnsi="Arial"/>
                <w:b/>
                <w:sz w:val="22"/>
                <w:szCs w:val="22"/>
              </w:rPr>
              <w:t>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stroški </w:t>
            </w:r>
            <w:r>
              <w:rPr>
                <w:rFonts w:cs="Arial" w:ascii="Arial" w:hAnsi="Arial"/>
                <w:b/>
                <w:sz w:val="22"/>
                <w:szCs w:val="22"/>
              </w:rPr>
              <w:t>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ni stroški (opis in vrednotenje dodatnih stroškov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godbe o delu strokovnega kadra / Dokazila o strokovni usposobljenosti kadr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godbe o uporabi objekt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Evidenca registriranih članov, potrjena s strani panožne zveze z letnico rojstva; v primeru, da se program izvaja izven občine je potrebno posebej navesti oziroma označiti udeležence iz občine  Šentjer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56:00Z</dcterms:created>
  <dc:creator>Kotar Marjeta</dc:creator>
  <dc:description/>
  <cp:keywords/>
  <dc:language>en-US</dc:language>
  <cp:lastModifiedBy>Darja Bambic</cp:lastModifiedBy>
  <cp:lastPrinted>2021-08-31T13:00:00Z</cp:lastPrinted>
  <dcterms:modified xsi:type="dcterms:W3CDTF">2024-04-16T12:09:00Z</dcterms:modified>
  <cp:revision>6</cp:revision>
  <dc:subject/>
  <dc:title>                                                                                                                                </dc:title>
</cp:coreProperties>
</file>